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44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664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2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75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194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3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06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65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57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92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5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24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270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10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41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35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