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62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66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270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170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003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914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690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357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97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667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410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26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563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644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536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