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5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67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2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51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4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18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74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86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62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73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4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302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10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