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17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571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29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66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40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992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06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58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40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85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22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705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666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366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356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7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21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