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40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908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571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198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306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994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836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57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614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33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209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242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55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672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0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