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588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157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701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472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8662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698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729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079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179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633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736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523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689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