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012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08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574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478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900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087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650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941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337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352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583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100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8041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12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6310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579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332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