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891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993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048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182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281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054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969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14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5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173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57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695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11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205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5591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