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139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178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290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234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855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829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644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024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097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5117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674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259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10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