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3306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117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7330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2664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1371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0488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9501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0182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9821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889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656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421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7516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2003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7697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3453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0101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