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011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201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2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81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0636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853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606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233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73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637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223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881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44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62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941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