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6895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05123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38584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1836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08333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93800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05740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17629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07195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61252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56384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6080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50553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