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959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147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030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203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76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759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025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274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430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263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368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731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304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071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028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995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336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