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260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019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71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021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745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816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98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007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680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898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917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804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63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053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71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