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2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31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45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86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368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567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253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618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41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094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59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7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26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