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84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152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720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049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137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031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965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886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953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316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137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756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925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926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212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453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685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