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61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919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860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581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81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284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971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761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14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997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13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097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902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085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964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