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791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377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957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8115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800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168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311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8248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260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6276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292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753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367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