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020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260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812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358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415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879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509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239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285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655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28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985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635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185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607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457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386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