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380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3019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6105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8544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04647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0116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2904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0544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3929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31549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0775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1751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5489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3128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9293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