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4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84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4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174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134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15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1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4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64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868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2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4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104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