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0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21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92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812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6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961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39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5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07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7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88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79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96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9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15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