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771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27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804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91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507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11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472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0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45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80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50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461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670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50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25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