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1708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96374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91258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13810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8341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43939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15270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13311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49779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22447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61892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45666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53635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