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599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009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282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327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101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150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30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471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246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177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581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223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898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435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399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824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784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