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58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35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962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05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78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7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995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83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77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11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354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25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373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15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250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