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408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2795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18104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4124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5615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2614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7806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7419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0867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2742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200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24344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8958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