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568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32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27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42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20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3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674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236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06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05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05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8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851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58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6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35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6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