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95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350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786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2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48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0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98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09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652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82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9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633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78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56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