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9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84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08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0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31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58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0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11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33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921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2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4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