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09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84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8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839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40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77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099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007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40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477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7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274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90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500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17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458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40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