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93064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82216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31023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5025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51800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69020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65729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80642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78777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10034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38182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41306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18043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25189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22645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