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018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186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406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545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714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520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56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2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778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224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961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54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123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