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266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240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58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821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436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20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157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492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94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597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16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74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636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424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513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15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