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98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65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34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951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006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18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75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15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77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679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071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03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9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167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