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996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929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372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645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861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69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007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196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419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97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083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833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824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