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2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1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98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16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43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4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18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52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91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5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8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12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773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93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51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63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