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7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66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53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260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499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74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56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2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29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78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97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58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4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18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520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