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64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380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625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381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696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851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087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604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78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705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333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752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853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