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529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002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520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83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544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664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503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371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187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183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052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321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713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320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155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62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141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