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964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467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800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523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72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299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486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960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6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072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384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582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561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063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379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