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04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750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24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41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45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50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159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28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60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468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369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76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553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