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761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88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57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72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701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429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086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3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011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65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74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30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695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99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622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214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20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