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87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576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851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16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13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78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08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2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10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8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62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87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70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26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3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