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106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357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913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564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391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467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55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356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09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2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135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719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