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743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943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376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959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571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185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160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011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330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577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311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158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378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942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040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175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386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