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27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00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93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32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37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169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91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443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159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63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90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6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16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0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65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