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37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908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68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90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834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284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51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7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73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095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9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061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610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