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633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91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28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033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809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589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917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901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357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910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569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67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334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018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448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899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903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