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00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341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903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498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639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6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189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564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091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757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65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673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414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363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094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